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tbl>
      <w:tblPr>
        <w:tblW w:w="102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30"/>
        <w:gridCol w:w="630"/>
        <w:gridCol w:w="1260"/>
        <w:gridCol w:w="1260"/>
        <w:gridCol w:w="1170"/>
        <w:gridCol w:w="1108"/>
      </w:tblGrid>
      <w:tr>
        <w:trPr>
          <w:trHeight w:val="8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DENUMIR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tita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unitar         (lei fara TVA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total    (lei fara TVA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en de livr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pensator lenticular Dn800 Pn 2,5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7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TOTAL 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Se va prezenta propunerea tehnica insotita de specificatia tehnica ale produs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Garantia tehnica: </w:t>
            </w:r>
            <w:r>
              <w:rPr>
                <w:sz w:val="24"/>
                <w:szCs w:val="24"/>
              </w:rPr>
              <w:t>12 de luni de la montaj dar nu mai mult de 18 luni de la livrarea produsului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Garantie de buna executie 5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>contract fer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conditii DDP franco – depozit achizit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enul de  livrare este de 90</w:t>
            </w:r>
            <w:r>
              <w:rPr>
                <w:b/>
              </w:rPr>
              <w:t xml:space="preserve"> zile calendaristice de la perfectarea contrac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e însoţitoare</w:t>
            </w:r>
            <w:r>
              <w:rPr>
                <w:color w:val="00000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livrar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/>
            </w:pPr>
            <w:r>
              <w:rPr/>
              <w:t>CTE GROZĂVEŞTI - Splaiul Independenţei nr.229, Sector 6, Bucureş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8" w:hanging="0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PERATOR ECONOMIC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4" w:right="576" w:gutter="0" w:header="0" w:top="28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 </cp:lastModifiedBy>
  <cp:lastPrinted>2019-02-01T08:00:00Z</cp:lastPrinted>
  <dcterms:modified xsi:type="dcterms:W3CDTF">2019-04-10T06:14:00Z</dcterms:modified>
  <cp:revision>32</cp:revision>
  <dc:subject/>
  <dc:title>       </dc:title>
</cp:coreProperties>
</file>